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9 декабря 2025 г.</w:t>
        <w:tab/>
        <w:tab/>
        <w:tab/>
        <w:tab/>
        <w:tab/>
        <w:tab/>
        <w:t xml:space="preserve">                             10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сообщения МБОУ СОШ № 3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МБОУ СОШ № 3 о заключении трудового договора с муниципальным служащим, замещавшим в отделе по делам несовершеннолетних администрации муниципального образования Абинский район должность муниципальной службы – начальник отдела по делам несовершеннолетних администрации муниципального образования Абинский район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начальника отдела по делам несовершеннолетних администрации муниципального образования Абинский район не отнесена функция контроля в МБОУ СОШ № 3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 Дать согласие МБОУ СОШ № 3 на замещение муниципальному служащему должности заместитель директора по учебно-воспитательной работе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МБОУ СОШ № 3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5-12-12T10:37:00Z</dcterms:modified>
  <cp:revision>37</cp:revision>
  <dc:subject/>
  <dc:title>ПРОТОКОЛ</dc:title>
</cp:coreProperties>
</file>